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小标宋" w:hAnsi="小标宋" w:eastAsia="小标宋" w:cs="小标宋"/>
          <w:sz w:val="36"/>
          <w:szCs w:val="32"/>
        </w:rPr>
      </w:pPr>
      <w:r>
        <w:rPr>
          <w:rFonts w:eastAsia="小标宋" w:cs="小标宋" w:ascii="小标宋" w:hAnsi="小标宋"/>
          <w:sz w:val="36"/>
          <w:szCs w:val="32"/>
        </w:rPr>
        <w:t>2015</w:t>
      </w:r>
      <w:r>
        <w:rPr>
          <w:rFonts w:ascii="小标宋" w:hAnsi="小标宋" w:cs="小标宋" w:eastAsia="小标宋"/>
          <w:sz w:val="36"/>
          <w:szCs w:val="32"/>
        </w:rPr>
        <w:t>年造价咨询企业资质动态核查企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center"/>
        <w:textAlignment w:val="auto"/>
        <w:rPr>
          <w:rFonts w:ascii="小标宋" w:hAnsi="小标宋" w:eastAsia="小标宋" w:cs="小标宋"/>
          <w:sz w:val="32"/>
          <w:szCs w:val="32"/>
        </w:rPr>
      </w:pPr>
      <w:r>
        <w:rPr>
          <w:rFonts w:eastAsia="小标宋" w:cs="小标宋" w:ascii="小标宋" w:hAnsi="小标宋"/>
          <w:sz w:val="32"/>
          <w:szCs w:val="32"/>
        </w:rPr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948"/>
        <w:gridCol w:w="6588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地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序号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企业名称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省属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省国际工程咨询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飞腾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天华华粤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中量工程投资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诚安信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天正工程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省机电设备招标中心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恒德晟建设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广州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市国际工程咨询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建瀚工程管理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博众工程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同诚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市建银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市鹰科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灏天工程顾问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至衡建设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菲达建筑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市吉光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市永隆工程造价咨询事务所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广建和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闻知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市建鋐建筑技术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州市云兴建设工程监理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广州尚晋工程咨询有限公司</w:t>
            </w:r>
          </w:p>
        </w:tc>
      </w:tr>
      <w:tr>
        <w:trPr>
          <w:trHeight w:val="70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0"/>
                <w:szCs w:val="32"/>
              </w:rPr>
            </w:pPr>
            <w:r>
              <w:rPr>
                <w:rFonts w:ascii="仿宋" w:hAnsi="仿宋" w:cs="仿宋" w:eastAsia="仿宋"/>
                <w:sz w:val="30"/>
                <w:szCs w:val="32"/>
              </w:rPr>
              <w:t>广州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仿宋" w:hAnsi="仿宋" w:cs="仿宋" w:eastAsia="仿宋"/>
                <w:sz w:val="30"/>
                <w:szCs w:val="32"/>
              </w:rPr>
              <w:t>支机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中磊工程造价咨询有限责任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北京建友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中通建设工程咨询有限责任公司广东分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万隆建设工程咨询集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北京市建壮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深圳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国众联建设工程管理顾问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利诚源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华地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合创建设工程顾问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昌信工程管理顾问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深龙港工程项目管理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锦绣城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鼎兴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首嘉工程顾问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群萃房地产估价建设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高速工程顾问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众鑫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宏量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广诚工程顾问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汇福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深圳市东兴工程顾问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珠海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广东信仕德建设项目管理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珠海华信达工程顾问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巨正建设项目管理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珠海市公评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珠海华燊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珠海市建信建设投资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珠海德联工程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珠海明正建筑工程管理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珠海天地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珠海市物资招标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珠海市颐亨隆造价师事务所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汕头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鮀岛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汕头市华建联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广东中水工程监理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广东恒正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广东昇华工程管理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佛山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佛山市嘉富恒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佛山市粤辉工程造价咨询事务所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佛山市紫晖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同益达工程顾问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宏正工程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佛山市创南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佛山市南海易简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佛山市海正工程造价咨询事务所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佛山市高明建信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广东展诚工程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>
          <w:trHeight w:val="4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顺德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广东人信工程咨询有限公司</w:t>
            </w:r>
          </w:p>
        </w:tc>
      </w:tr>
      <w:tr>
        <w:trPr>
          <w:trHeight w:val="4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佛山市博信工程造价咨询有限公司</w:t>
            </w:r>
          </w:p>
        </w:tc>
      </w:tr>
      <w:tr>
        <w:trPr>
          <w:trHeight w:val="45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佛山市普信工程造价咨询有限公司</w:t>
            </w:r>
          </w:p>
        </w:tc>
      </w:tr>
      <w:tr>
        <w:trPr>
          <w:trHeight w:val="54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佛山市顺德区众信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>
          <w:trHeight w:val="49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河源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惠州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惠州市建迅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惠州城际工程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惠州市博罗县为民工程咨询有限责任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惠州市筑成工程管理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博罗县建诚工程造价咨询服务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惠东县建纬工程造价事务所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东莞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东莞市建业工程造价咨询事务所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东莞市广聚投资咨询服务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广东国斌建设工程项目管理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中山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中山市铭信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中山市建设工程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中山市捷高建设工程事务所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pacing w:val="-6"/>
                <w:sz w:val="32"/>
                <w:szCs w:val="32"/>
              </w:rPr>
              <w:t>中山成诺工程咨询与土地房地产估价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中山市中诚信和工程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中山市宏升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中山市怡兴建设工程事务所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中山市大金正建设顾问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中山市方圆建设工程事务所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广东鸿厦工程管理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阳江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湛江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韶关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韶关市恒新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6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韶关市建韶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梅州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汕尾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江门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7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鹤山市伟信工程造价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茂名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8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广东威朗工程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9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广东大同建工顾问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肇庆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清远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0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Style w:val="Showlabel"/>
                <w:rFonts w:ascii="仿宋" w:hAnsi="仿宋" w:cs="仿宋" w:eastAsia="仿宋"/>
                <w:color w:val="000000"/>
                <w:sz w:val="32"/>
                <w:szCs w:val="32"/>
              </w:rPr>
              <w:t>清远市慎明工程咨询有限公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潮州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揭阳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云浮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Style w:val="Showlabel"/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抽查非本地区注册工程造价咨询企业设立的分支机构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（不足</w:t>
            </w:r>
            <w:r>
              <w:rPr>
                <w:rFonts w:eastAsia="仿宋" w:cs="仿宋" w:ascii="仿宋" w:hAnsi="仿宋"/>
                <w:color w:val="000000"/>
                <w:sz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家的全数核查）。</w:t>
            </w:r>
          </w:p>
        </w:tc>
      </w:tr>
    </w:tbl>
    <w:p>
      <w:pPr>
        <w:pStyle w:val="Normal"/>
        <w:rPr>
          <w:rStyle w:val="Showlabel"/>
          <w:rFonts w:ascii="仿宋" w:hAnsi="仿宋" w:eastAsia="仿宋" w:cs="仿宋"/>
          <w:color w:val="000000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character" w:styleId="Showlabel">
    <w:name w:val="show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52:00Z</dcterms:created>
  <dc:creator>刘玉文</dc:creator>
  <dc:description/>
  <dc:language>en-US</dc:language>
  <cp:lastModifiedBy>叶巧昌</cp:lastModifiedBy>
  <dcterms:modified xsi:type="dcterms:W3CDTF">2015-10-29T01:38:48Z</dcterms:modified>
  <cp:revision>1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